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-19.8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ытание атомной бомбы в СССР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пуск искусственного спутника Земл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октября 1957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ет Ю.А.Гагарина  в космо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апреля 1961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титуция «развитого социализма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7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фганская вой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9-1989гг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ерестройка» в СССР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5-1991г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ловежское совеща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декабря 1991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нятие  Конституции РФ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декабря 1993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64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820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) Репар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государством, проигравшим войну, ущерба государству-победител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) Реабилитац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 правах, восстановление доброго имени.</w:t>
            </w:r>
          </w:p>
        </w:tc>
      </w:tr>
      <w:tr>
        <w:trPr>
          <w:trHeight w:val="872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) «Железный занавес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р, направленных на внешнюю изоляцию СССР от других стран</w:t>
            </w:r>
          </w:p>
          <w:p>
            <w:pPr>
              <w:pStyle w:val="Normal"/>
              <w:rPr/>
            </w:pPr>
            <w:r>
              <w:rPr/>
              <w:t>в годы сталинского режи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) «Космополитизм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обвинение в непатриотическом поведении и образе мыслей в СССР в конце 40-х гг.</w:t>
            </w:r>
          </w:p>
        </w:tc>
      </w:tr>
      <w:tr>
        <w:trPr>
          <w:trHeight w:val="845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) «Теневая экономика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оизводства, действующая нелегально, вопреки существующему законодательству.</w:t>
            </w:r>
          </w:p>
        </w:tc>
      </w:tr>
      <w:tr>
        <w:trPr>
          <w:trHeight w:val="855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Семилет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лана развития экономики , в 50-60-е гг., имевшего целью «догнать и перегнать США в кратчайшие сроки».</w:t>
            </w:r>
          </w:p>
        </w:tc>
      </w:tr>
      <w:tr>
        <w:trPr>
          <w:trHeight w:val="858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) «Шоковая терапия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литики , связанной с перестройкой экономики на рыночные рельсы начала 90-х гг. в России.</w:t>
            </w:r>
          </w:p>
        </w:tc>
      </w:tr>
      <w:tr>
        <w:trPr>
          <w:trHeight w:val="845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) «Разрядка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ый период в истории «холодной войны», связанный с ослаблением международной напряженности.</w:t>
            </w:r>
          </w:p>
        </w:tc>
      </w:tr>
      <w:tr>
        <w:trPr>
          <w:trHeight w:val="863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) «Новоогаревский процесс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ытка руководства СССР остановить распад государства путем заключения нового Союзного договора.</w:t>
            </w:r>
          </w:p>
        </w:tc>
      </w:tr>
      <w:tr>
        <w:trPr>
          <w:trHeight w:val="1159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) «Диссиденты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общественного течения, которые не разделяли господствующую в СССР коммунистическую идеологию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Сороко-Цюпа О.С. Всеобщая история. Новейшая история. 11 класс: учебник для общеобразовательных учреждений. – М.: Просвещение, 2014; Левандовский А.А., Щетинов Ю.А., Мироненко С.В. История России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о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в. 11 класс: учебник для общеобразовательных учреждений. – М.: Просвещение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7:00Z</dcterms:created>
  <dc:creator>История</dc:creator>
  <dc:description/>
  <dc:language>en-US</dc:language>
  <cp:lastModifiedBy>учитель</cp:lastModifiedBy>
  <cp:lastPrinted>2010-11-16T09:42:00Z</cp:lastPrinted>
  <dcterms:modified xsi:type="dcterms:W3CDTF">2018-10-29T05:37:00Z</dcterms:modified>
  <cp:revision>2</cp:revision>
  <dc:subject/>
  <dc:title>Образовательный минимум</dc:title>
</cp:coreProperties>
</file>